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ielle Griffey</w:t>
      </w:r>
    </w:p>
    <w:p>
      <w:pPr>
        <w:pStyle w:val="Normal"/>
        <w:spacing w:lineRule="auto" w:line="480"/>
        <w:rPr/>
      </w:pPr>
      <w:r>
        <w:rPr/>
        <w:t>W132</w:t>
      </w:r>
    </w:p>
    <w:p>
      <w:pPr>
        <w:pStyle w:val="Normal"/>
        <w:spacing w:lineRule="auto" w:line="480"/>
        <w:rPr/>
      </w:pPr>
      <w:r>
        <w:rPr/>
        <w:t>Writer’s Statement</w:t>
      </w:r>
    </w:p>
    <w:p>
      <w:pPr>
        <w:pStyle w:val="Normal"/>
        <w:spacing w:lineRule="auto" w:line="480"/>
        <w:rPr/>
      </w:pPr>
      <w:r>
        <w:rPr/>
        <w:t>February 16, 2009</w:t>
      </w:r>
    </w:p>
    <w:p>
      <w:pPr>
        <w:pStyle w:val="Normal"/>
        <w:spacing w:lineRule="auto" w:line="480"/>
        <w:rPr/>
      </w:pPr>
      <w:r>
        <w:rPr/>
        <w:tab/>
      </w:r>
    </w:p>
    <w:p>
      <w:pPr>
        <w:pStyle w:val="Normal"/>
        <w:spacing w:lineRule="auto" w:line="480"/>
        <w:rPr/>
      </w:pPr>
      <w:r>
        <w:rPr/>
        <w:tab/>
        <w:t>When deciding which side of an argument to believe and support, it is important to get all the facts straight first.  Unfortunately, emotions sometimes get in the way and we make snap judgments about issues we may know very little about.  Fear can certainly lead to prejudices against ideas. The fear of change, the fear of the unknown, and the fear of losing the privacy of personal information are definitely enough to provoke strong emotional responses without full understanding.  I am afraid that even I am guilty of this from time to time, so it is important that the sources I look into are diverse in belief, if not open-minded and purely factual.</w:t>
      </w:r>
    </w:p>
    <w:p>
      <w:pPr>
        <w:pStyle w:val="Normal"/>
        <w:spacing w:lineRule="auto" w:line="480"/>
        <w:rPr/>
      </w:pPr>
      <w:r>
        <w:rPr/>
        <w:tab/>
        <w:t>When choosing a topic I wanted to find one that I thought would first and foremost interest me, after all, I will be reading a lot about it.  I chose Real I.D. because of all the hype about a central database.  After reading information from both sides of this debate, it is still unclear exactly how the system would pan out.  The ambiguity, however, will work in my favor, because now I have a more, narrow focus of what I am searching for in all my research. From my own experiences at trying to find how the Real I.D. would be implemented, I can now see both sides. I understand why the government feels like this would be a step in protecting us, and I also see why the public reacted in such a strong manner. The information is not completely clear, and where vagueness in detail occurs, strong support fails to accompany.</w:t>
      </w:r>
    </w:p>
    <w:p>
      <w:pPr>
        <w:pStyle w:val="Normal"/>
        <w:spacing w:lineRule="auto" w:line="480"/>
        <w:rPr/>
      </w:pPr>
      <w:r>
        <w:rPr/>
        <w:tab/>
        <w:t xml:space="preserve">I hope that by writing my paper over the Real I.D., I will gain a greater insight into how the government works to protect it’s people, as well as, how the people demand to know precisely how that protection will be carried out. We are living in a country that boasts freedom, but the only way to ensure that we keep it, is to be informed citizens who are not afraid to check into how our government is being run.  If we sit back and let the decisions get made for us, we are risking the very freedom we boast.  </w:t>
      </w:r>
    </w:p>
    <w:sectPr>
      <w:headerReference w:type="default" r:id="rId2"/>
      <w:headerReference w:type="first" r:id="rId3"/>
      <w:type w:val="nextPage"/>
      <w:pgSz w:w="12240" w:h="15840"/>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nielle Griffe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08:00Z</dcterms:created>
  <dc:creator>Danielle Griffey</dc:creator>
  <dc:description/>
  <cp:keywords/>
  <dc:language>en-US</dc:language>
  <cp:lastModifiedBy>Danielle Griffey</cp:lastModifiedBy>
  <cp:lastPrinted>2009-02-19T07:58:00Z</cp:lastPrinted>
  <dcterms:modified xsi:type="dcterms:W3CDTF">2009-02-19T12:59:00Z</dcterms:modified>
  <cp:revision>3</cp:revision>
  <dc:subject/>
  <dc:title>Danielle Griffey</dc:title>
</cp:coreProperties>
</file>